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</w:rPr>
        <w:t>WRITING - КРИТЕРИИ ОЦЕНИ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</w:rPr>
        <w:t xml:space="preserve">Максимальное количество баллов: 10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</w:rPr>
        <w:t>Внимание! При оценке 0 по критерию "Содержание" выставляется общая оценка 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592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3077"/>
        <w:gridCol w:w="3077"/>
        <w:gridCol w:w="2896"/>
        <w:gridCol w:w="2534"/>
      </w:tblGrid>
      <w:tr>
        <w:trPr>
          <w:trHeight w:val="969" w:hRule="atLeast"/>
        </w:trPr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максимум 3 балла)</w:t>
            </w:r>
          </w:p>
        </w:tc>
        <w:tc>
          <w:tcPr>
            <w:tcW w:w="1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ГАНИЗАЦИЯ И ЯЗЫКОВОЕ ОФОРМЛЕНИЕ ТЕКС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максимум 5 баллов)</w:t>
            </w:r>
          </w:p>
        </w:tc>
      </w:tr>
      <w:tr>
        <w:trPr/>
        <w:tc>
          <w:tcPr>
            <w:tcW w:w="4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бал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ая задача полностью выполнена – написано эссе по заданным параметр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Участник придерживается ней</w:t>
              <w:softHyphen/>
              <w:t>трального стиля письма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астник выражает свою точку зрения на предложенную проблему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Участник приводит 2-3 аргумента в защиту своей точки зр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Участник делает заключе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работы либо соответствует заданному, либо отклоняется от заданного не более чем на 10% (в сторону увеличения – не больше 220 сл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6"/>
                <w:szCs w:val="26"/>
              </w:rPr>
              <w:footnoteReference w:id="2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3) или на 10 % в сторону уменьшения (не меньше 135 слов).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рганиз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максимум 2 балла)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Лекси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максимум 2 балла)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раммати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максимум 2 балла)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рфография и пункту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максимум 1 балл)</w:t>
            </w:r>
          </w:p>
        </w:tc>
      </w:tr>
      <w:tr>
        <w:trPr>
          <w:trHeight w:val="4786" w:hRule="atLeast"/>
        </w:trPr>
        <w:tc>
          <w:tcPr>
            <w:tcW w:w="4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ая задача выполнена частично – составленный текст является эссе с заданным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метрами. Однако в работе не выполнен 1 из перечисленных выше аспектов. Или 2 аспекта раскрыты не полностью.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балл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 правильно разде</w:t>
              <w:softHyphen/>
              <w:t>лен на абзац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гика построения текста не нарушена.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 демонстрирует лексический запас, необходимый для написания эссе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имеет 1-2 не</w:t>
              <w:softHyphen/>
              <w:t>значительные ошибки с точки зрения лексиче</w:t>
              <w:softHyphen/>
              <w:t>ского оформления.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 демонстри</w:t>
              <w:softHyphen/>
              <w:t>рует грамотное и уместное употребление грамматических структур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имеет 1-2 не</w:t>
              <w:softHyphen/>
              <w:t>значительные ошибки с точки зрения грам</w:t>
              <w:softHyphen/>
              <w:t>матического оформ</w:t>
              <w:softHyphen/>
              <w:t>ления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бал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ая задача выполнена частично – составленный текст является эссе с заданным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метрами. Однако в работе не выполнены 2 из перечисленных выше аспектов.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бал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ются отдельные нарушения логики или абзацного членения текста.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бал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 демонстрирует лексический запас, необходимый для написания эсс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боте имеются 3-4 незначительные лекси</w:t>
              <w:softHyphen/>
              <w:t>ческие ошибки.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бал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 демонстри</w:t>
              <w:softHyphen/>
              <w:t>рует грамотное и уместное употребление грамматических структу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боте имеются 3-4 незначительные грамматические ошибки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бал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боте имеются незначительные (не более 4) орфо</w:t>
              <w:softHyphen/>
              <w:t>графические и пунктуационные ошибки.</w:t>
            </w:r>
          </w:p>
        </w:tc>
      </w:tr>
      <w:tr>
        <w:trPr/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 балл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ая задача не вы</w:t>
              <w:softHyphen/>
              <w:t>полнена. Содержание написанного текста не отвечает заданным параметрам. Или не выполнены 3 и более из перечисленных выше аспек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ли: Объем менее 135 слов.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 балл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зацное членение текста отсутствует.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 балл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 демонстрирует крайне ограниченный словарный запас. Или: имеются многочисленные ошибки в употребле</w:t>
              <w:softHyphen/>
              <w:t>нии лексики (5 и более).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 балл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ксте присутствуют многочисленные грамматические ошибки, затрудняющие его понимание (5 и более)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 балл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ксте присутст</w:t>
              <w:softHyphen/>
              <w:t>вуют многочис</w:t>
              <w:softHyphen/>
              <w:t>ленные орфогра</w:t>
              <w:softHyphen/>
              <w:t>фические и пунк</w:t>
              <w:softHyphen/>
              <w:t>туационные ошибки, затрудняющие его понимание (5 и более).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сли письмо состоит из 221 или более слов, проверке подлежат первые 200 слов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2"/>
      <w:sz w:val="21"/>
      <w:szCs w:val="21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1"/>
      <w:sz w:val="19"/>
      <w:szCs w:val="19"/>
      <w:u w:val="none"/>
    </w:rPr>
  </w:style>
  <w:style w:type="character" w:styleId="39pt">
    <w:name w:val="Основной текст (3) + 9 pt"/>
    <w:basedOn w:val="3"/>
    <w:qFormat/>
    <w:rPr>
      <w:sz w:val="18"/>
      <w:szCs w:val="18"/>
    </w:rPr>
  </w:style>
  <w:style w:type="character" w:styleId="2">
    <w:name w:val="Сноска (2)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21">
    <w:name w:val="Колонтитул (2)_"/>
    <w:basedOn w:val="Style14"/>
    <w:qFormat/>
    <w:rPr>
      <w:rFonts w:ascii="Times New Roman" w:hAnsi="Times New Roman" w:cs="Times New Roman"/>
      <w:b/>
      <w:bCs/>
      <w:spacing w:val="8"/>
      <w:sz w:val="18"/>
      <w:szCs w:val="18"/>
      <w:u w:val="none"/>
    </w:rPr>
  </w:style>
  <w:style w:type="character" w:styleId="20pt">
    <w:name w:val="Колонтитул (2) + Интервал 0 pt"/>
    <w:basedOn w:val="21"/>
    <w:qFormat/>
    <w:rPr>
      <w:spacing w:val="7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b/>
      <w:bCs/>
      <w:spacing w:val="2"/>
      <w:sz w:val="21"/>
      <w:szCs w:val="21"/>
      <w:u w:val="none"/>
    </w:rPr>
  </w:style>
  <w:style w:type="character" w:styleId="32">
    <w:name w:val="Основной текст (3)"/>
    <w:basedOn w:val="3"/>
    <w:qFormat/>
    <w:rPr/>
  </w:style>
  <w:style w:type="character" w:styleId="23">
    <w:name w:val="Заголовок №2 (3)_"/>
    <w:basedOn w:val="Style14"/>
    <w:qFormat/>
    <w:rPr>
      <w:rFonts w:ascii="Times New Roman" w:hAnsi="Times New Roman" w:cs="Times New Roman"/>
      <w:b/>
      <w:bCs/>
      <w:spacing w:val="2"/>
      <w:sz w:val="25"/>
      <w:szCs w:val="25"/>
      <w:u w:val="none"/>
    </w:rPr>
  </w:style>
  <w:style w:type="character" w:styleId="37">
    <w:name w:val="Основной текст (3) + 7"/>
    <w:basedOn w:val="3"/>
    <w:qFormat/>
    <w:rPr>
      <w:spacing w:val="-3"/>
      <w:sz w:val="15"/>
      <w:szCs w:val="15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60"/>
      <w:jc w:val="center"/>
    </w:pPr>
    <w:rPr>
      <w:rFonts w:ascii="Times New Roman" w:hAnsi="Times New Roman" w:cs="Times New Roman"/>
      <w:b/>
      <w:bCs/>
      <w:color w:val="000000"/>
      <w:spacing w:val="2"/>
      <w:sz w:val="21"/>
      <w:szCs w:val="21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60" w:before="240" w:after="60"/>
      <w:jc w:val="both"/>
    </w:pPr>
    <w:rPr>
      <w:rFonts w:ascii="Times New Roman" w:hAnsi="Times New Roman" w:cs="Times New Roman"/>
      <w:b/>
      <w:bCs/>
      <w:color w:val="000000"/>
      <w:spacing w:val="1"/>
      <w:sz w:val="19"/>
      <w:szCs w:val="19"/>
    </w:rPr>
  </w:style>
  <w:style w:type="paragraph" w:styleId="22">
    <w:name w:val="Сноска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-1"/>
      <w:sz w:val="18"/>
      <w:szCs w:val="18"/>
    </w:rPr>
  </w:style>
  <w:style w:type="paragraph" w:styleId="24">
    <w:name w:val="Колонтитул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8"/>
      <w:sz w:val="18"/>
      <w:szCs w:val="18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0" w:after="180"/>
      <w:jc w:val="center"/>
      <w:outlineLvl w:val="2"/>
    </w:pPr>
    <w:rPr>
      <w:rFonts w:ascii="Times New Roman" w:hAnsi="Times New Roman" w:cs="Times New Roman"/>
      <w:b/>
      <w:bCs/>
      <w:color w:val="000000"/>
      <w:spacing w:val="2"/>
      <w:sz w:val="21"/>
      <w:szCs w:val="21"/>
    </w:rPr>
  </w:style>
  <w:style w:type="paragraph" w:styleId="231">
    <w:name w:val="Заголовок №2 (3)"/>
    <w:basedOn w:val="Normal"/>
    <w:qFormat/>
    <w:pPr>
      <w:shd w:fill="FFFFFF" w:val="clear"/>
      <w:spacing w:lineRule="atLeast" w:line="240" w:before="60" w:after="180"/>
      <w:jc w:val="both"/>
      <w:outlineLvl w:val="1"/>
    </w:pPr>
    <w:rPr>
      <w:rFonts w:ascii="Times New Roman" w:hAnsi="Times New Roman" w:cs="Times New Roman"/>
      <w:b/>
      <w:bCs/>
      <w:color w:val="000000"/>
      <w:spacing w:val="2"/>
      <w:sz w:val="25"/>
      <w:szCs w:val="25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07:00Z</dcterms:created>
  <dc:creator>user</dc:creator>
  <dc:description/>
  <cp:keywords/>
  <dc:language>en-US</dc:language>
  <cp:lastModifiedBy>user</cp:lastModifiedBy>
  <dcterms:modified xsi:type="dcterms:W3CDTF">2016-10-11T12:37:00Z</dcterms:modified>
  <cp:revision>2</cp:revision>
  <dc:subject/>
  <dc:title/>
</cp:coreProperties>
</file>